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В синем холодном небе летят лебеди. Мы видим их так, как будто летим рядом с ними</w:t>
      </w:r>
    </w:p>
    <w:p>
      <w:pPr>
        <w:pStyle w:val="Normal"/>
        <w:jc w:val="center"/>
        <w:rPr/>
      </w:pPr>
      <w:hyperlink r:id="rId2">
        <w:r>
          <w:rPr>
            <w:rStyle w:val="InternetLink"/>
            <w:b/>
            <w:bCs/>
            <w:color w:val="000000"/>
          </w:rPr>
          <w:t>Василий ПЕСКОВ</w:t>
        </w:r>
      </w:hyperlink>
      <w:r>
        <w:rPr/>
        <w:t> — 11.03.2004</w:t>
      </w:r>
    </w:p>
    <w:p>
      <w:pPr>
        <w:pStyle w:val="Normal"/>
        <w:jc w:val="center"/>
        <w:rPr/>
      </w:pPr>
      <w:r>
        <w:rPr/>
      </w:r>
    </w:p>
    <w:p>
      <w:pPr>
        <w:pStyle w:val="Normal"/>
        <w:rPr/>
      </w:pPr>
      <w:r>
        <w:rPr/>
        <w:t>«Гордые и величественные» - это о лебедях. Восстановите в памяти живописное полотно Рылова «В голубом просторе». В синем холодном небе летят лебеди. Мы видим их так, как будто летим рядом с ними. Внизу синева моря, присыпанный снегом скалистый северный островок, а близко от нас сильные, величавые птицы в мощном, неторопливом полете - кажется, слышишь даже, как скрипят маховые перья.</w:t>
        <w:br/>
        <w:t xml:space="preserve">                                   </w:t>
      </w:r>
      <w:r>
        <w:rPr/>
        <w:drawing>
          <wp:inline distT="0" distB="0" distL="0" distR="0">
            <wp:extent cx="3204210" cy="2259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12" r="-8" b="-12"/>
                    <a:stretch>
                      <a:fillRect/>
                    </a:stretch>
                  </pic:blipFill>
                  <pic:spPr bwMode="auto">
                    <a:xfrm>
                      <a:off x="0" y="0"/>
                      <a:ext cx="3204210" cy="2259965"/>
                    </a:xfrm>
                    <a:prstGeom prst="rect">
                      <a:avLst/>
                    </a:prstGeom>
                  </pic:spPr>
                </pic:pic>
              </a:graphicData>
            </a:graphic>
          </wp:inline>
        </w:drawing>
      </w:r>
      <w:r>
        <w:rPr/>
        <w:br/>
        <w:t>Картина Рылова - поэтичный, философский шедевр. Но можно и глазами натуралиста посмотреть на этих тяжелых, неутомимых «гребцов» морозного воздуха - большое, плотное тело, вытянутая вперед шея, белоснежное оперенье. На юг! На юг!</w:t>
        <w:br/>
        <w:br/>
        <w:t>В полете эти птицы неутомимы, хотя нести тяжелое тело на крыльях им нелегко (вес лебедя - более десяти килограммов). Но особенно трудно этим тяжеловесам взлетать. Махая крыльями, они сначала как бы бегут по воде, оставляя за собою круги от ударов мощных перепончатых лап. «Взлетная полоса» тянется метров на пятнадцать - двадцать. Но, оторвавшись от воды, птица расправляет крылья, полого набирая высоту, летит легко и может лететь очень долго. В отличие от орлов и аистов тяжелое тело лебедя не допускает паренья, крыльями надо махать непрерывно, и все решает сила грудных мощных мускулов.</w:t>
        <w:br/>
        <w:br/>
        <w:t>Наблюдая этих птиц, прирученных на прудах, и в дикой природе, всегда любуешься их красотой. Белоснежный наряд, живописный изгиб шеи, гордая, независимая осанка, плаванье без усилий делают лебедя очень заметным и привлекательным. Воспет он в сказках, стихах, музыке, живописных картинах и даже на деревенских ковриках над кроватями видишь этих замечательных птиц.</w:t>
        <w:br/>
        <w:br/>
        <w:t>Лебеди - белая древность Земли. Окаменевшие останки птиц находят в пластах осадочных отложений, образованных более ста миллионов лет назад. Сегодня их шесть видов. Обликом все похожи, но окраска не у всех одинакова. Мы знаем двух белых. На парковых прудах царствует самый красивый из них - лебедь шипун. Безупречная чистота линий его тела, живописный изгиб шеи и мощь всей фигуры делают его одной из самых красивых на Земле птиц. Лебедь кликун выглядит менее царственным, но так же силен и вдобавок еще умен, сообразителен и, возможно, более вынослив, чем изящный его собрат. Кликунами лебедей называют за частые гортанные крики, выражающие эмоции птиц, а также служащие сигналами в группах и стаях при перелетах.</w:t>
        <w:br/>
        <w:br/>
        <w:t>Полная неожиданность - видеть лебедя черным. По какой причине природа распорядилась окрасить так австралийского лебедя, не ясно, но красоты и в этом «монашеском» одеянии птица не потеряла. Облик ее с тонкой шеей и красным клювом удивительно привлекателен, особенно в полете, когда видно яркую белизну маховых перьев на крыльях. Черных и белых лебедей рядом видишь лишь в зоопарках, и это лишь усиливает красоту каждого.</w:t>
        <w:br/>
        <w:br/>
        <w:t>Многие в разговоре о лебедях обязательно вспомнят о супружеской верности птиц, скажут даже, что, потеряв партнера, лебедь горюет так, что бросается сверху на землю и погибает. Это, конечно, только легенда, но возникла она не случайно. Пара птиц, соединивших свою судьбу - не частый случай в природе! - не разлучаются всю жизнь.</w:t>
        <w:br/>
        <w:br/>
        <w:t>Начинается этот союз с «помолвки», когда на зимовке перед отлетом на «лебединые озера» вдруг возникают шумные смотрины. Птицы кричат, распустив крылья, - демонстрируют свою удаль и оперенье. Приглядевшись друг к другу, двое в паре совершают обряд ухаживанья, раздувая перья и вытянув шеи. И на север летит уже семейная пара. Половозрелыми лебеди становятся в три года, но «помолвка» их может затянуться до трех-четырех, даже до шести лет, если пара не находит подходящей для гнезда территории. Бездетные пары все же не распадаются, и, если возникает «любовный треугольник», самец за счастье свое стоит, что называется, насмерть и, победив, спешит к избраннице - вместе, вытянув вверх шеи, они издают общий победный крик.</w:t>
        <w:br/>
        <w:br/>
        <w:t>На тщательно выбранной для гнезда территории лебеди строят гнездо либо на островке, либо на мыске у воды. Строительный материал - всякую водную растительность - доставляет самец, а лебедушка его укладывает. Пять-шесть яиц кладутся в лоток - сооружение, достигающее в поперечнике двух метров. Греет яйца лишь самка. Самец всегда поблизости - на страже. Если самке надо покормиться, самец забирается на гнездо, но роль наседки не выполняет, только стережет кладку. Через пять недель в гнезде появляются грязновато-серые пуховички. Едва обсохнув и обогревшись под крыльями матери, они покидают гнездо. Будущие красавцы в раннем детстве невзрачны, малы - в полном смысле «гадкие утята» из сказки о лебедях. Родители в это время очень внимательны ко всему, что касается безопасности деток, всегда готовы их защитить или спрятать. Уставшим и озябшим птенцам мать позволяет забраться на ее спину и, как паром, скользит по глади воды с желанными пассажирами. Через три месяца молодые лебеди уже становятся на крыло.</w:t>
        <w:br/>
        <w:br/>
        <w:t>В повадках птиц в первую очередь надо отметить гордую независимость, уверенность, небоязливость и готовность за себя постоять. В период гнездовий лебеди не терпят вблизи сородичей (конкуренция за территорию) и вообще не терпят в соседстве кого бы то ни было. Уток и всех, кто селится на воде, изгоняют очень решительно, иногда даже и убивают.</w:t>
        <w:br/>
        <w:br/>
        <w:t>На зимовку улетают лебеди посемейно - пара матерых и молодые, но сразу же начинают кучковаться, обретая попутчиков, и в конце пути летят иногда стаей, достигающей нескольких сотен птиц. На зимовке лебеди держатся плотно и вполне уживаются, соблюдая законы стайного бытия, - во время кормежки кто-то остается на страже и, если надо, подает крик тревоги.</w:t>
        <w:br/>
        <w:br/>
        <w:t>Врагов у лебедей немного. На них нападают беркуты и орланы, малышей ворует иногда скопа. Из зверей они должны опасаться енотовидных собак, росомах и лисиц. Но лисицы птиц взрослых побаиваются - могут убить ударом крыла.</w:t>
        <w:br/>
        <w:br/>
        <w:t>Врагом лебедей был всегда человек. В не столь уж далекие времена на этих птиц охотились, как на обычную дичь. На царских и боярских пирах в России жареных лебедей на стол несли целиком, и владыка отрезал кому крылышко, кому грудку, гузку. Аборигены Севера легко добывали лебедей во время линьки, убивая их на озерах палками.</w:t>
        <w:br/>
        <w:br/>
        <w:t>Постоянное преследованье сдвинуло районы гнездовий лебедей к северу, но открытую тундру они избегают, предпочитая селиться на таежных озерах. Численность их по сравнению с прежними стаями сократилась, и постепенно у охотников выработалась этика - «в лебедей не стрелять!». Сегодня разве что уж совершенно негодяй решается выстрелить, но добычу никому не покажет, боясь презренья. И лебеди, почувствовав покровительство, с близким присутствием человека мирятся - гнездятся и в средних широтах, а на зимовках в Голландии ходят среди коров, посещают поля брюквы и кормовой свеклы, что, конечно, не нравится фермерам. Но всеобщая любовь к этим птицам укрепляется выплатой фермерам компенсации за потраву в лугах и полях, а в Японии лебеди вовсе находятся на государственном содержании.</w:t>
        <w:br/>
        <w:br/>
        <w:t>«Килклин, килклин!» - перекликаются птицы в летящей стае. Пути их миграции прослежены, хорошо известны места зимовок. Лебеди очень заметны. Их видишь издали всюду, где они обретаются. Пролетая на вертолете над сибирской тайгой, я много раз наблюдал лесные уединенные озерки, украшенные белыми птицами. Озерцо небольшое - плавает парочка, а если большое, то видишь несколько пар, непременно в отдалении друг от друга.</w:t>
        <w:br/>
        <w:br/>
        <w:t>Приходилось видеть лебедей в бедствии. Было это всегда на зимовках. В низовьях Днепра, помню, лед сковал мелководье, и отощавших птиц люди, пленив, разместили по сельским сараям. Я из Херсона приехал в приречный поселок и во дворе лесника увидел парочку переживших морозы птиц. Они терпеливо, будто всё понимая, переносили неволю, но держать их надо было за отдельной загородкой - обижали уток и кур. Когда закраины на Днепре освободились от льда, мы повезли лебедей выпускать. Отпускали их с рук, забравшись на телегу. Тяжело махая крыльями, птицы слегка проседали в полете, но все же до воды долетели, и мы их видели уже искавшими что-то в мелкой воде.</w:t>
        <w:br/>
        <w:br/>
        <w:t>Драматичной была зимовка лет пятнадцать назад всех птиц на Каспии. Всё та же проблема - мелководья моря замерзли, и птицы заметались между азербайджанским Кызылагачем и побережьем у Красноводска. Спустя несколько лет после такой же драматичной зимовки я снимал на Каспии лебедей осенью. Загнав с вечера в тростники лодку, заночевал в ней, а утром стал ждать пролета. Утро было туманное, и я сначала услышал странные звуки, похожие на те, что слышишь в оркестровой яме театра перед спектаклем. Это не были трубные крики, какими птицы обмениваются в полете. В тумане ко мне приближался «струнный оркестр», и птиц я увидел уже почти что над головой. Они, заметив меня, встревоженно закричали, отвернув в сторону. И я услышал свист в упругих маховых перьях разновозрастных лебедей. От этого тональность звуков была различной и походила на звучание множества струн.</w:t>
        <w:br/>
        <w:br/>
        <w:t>Говорят иногда: «лебединая песня». Образ этот породили наблюдения за умирающими птицами. Смертельно раненный лебедь кликун, падая, издает предсмертные вздохи с трубными криками: «Килклин! Килклин!»</w:t>
        <w:br/>
      </w:r>
    </w:p>
    <w:p>
      <w:pPr>
        <w:pStyle w:val="Normal"/>
        <w:rPr/>
      </w:pPr>
      <w:r>
        <w:rPr/>
      </w:r>
    </w:p>
    <w:p>
      <w:pPr>
        <w:pStyle w:val="Normal"/>
        <w:rPr/>
      </w:pPr>
      <w:r>
        <w:rPr/>
      </w:r>
    </w:p>
    <w:p>
      <w:pPr>
        <w:pStyle w:val="Normal"/>
        <w:rPr/>
      </w:pPr>
      <w:r>
        <w:rPr/>
      </w:r>
    </w:p>
    <w:p>
      <w:pPr>
        <w:pStyle w:val="Normal"/>
        <w:ind w:firstLine="708"/>
        <w:rPr>
          <w:b/>
          <w:b/>
        </w:rPr>
      </w:pPr>
      <w:r>
        <w:rPr/>
        <w:t xml:space="preserve">                                         </w:t>
      </w:r>
      <w:r>
        <w:rPr>
          <w:b/>
        </w:rPr>
        <w:t>Врубель. Царевна-лебедь</w:t>
      </w:r>
    </w:p>
    <w:p>
      <w:pPr>
        <w:pStyle w:val="Normal"/>
        <w:ind w:firstLine="708"/>
        <w:rPr>
          <w:b/>
          <w:b/>
        </w:rPr>
      </w:pPr>
      <w:r>
        <w:rPr>
          <w:b/>
        </w:rPr>
      </w:r>
    </w:p>
    <w:p>
      <w:pPr>
        <w:pStyle w:val="Normal"/>
        <w:ind w:left="4248" w:firstLine="708"/>
        <w:rPr/>
      </w:pPr>
      <w:r>
        <w:rPr/>
        <w:t>Дали слепы, дни безгневны,</w:t>
      </w:r>
    </w:p>
    <w:p>
      <w:pPr>
        <w:pStyle w:val="Normal"/>
        <w:ind w:left="4248" w:firstLine="708"/>
        <w:rPr/>
      </w:pPr>
      <w:r>
        <w:rPr/>
        <w:t>Сомкнуты уста.</w:t>
      </w:r>
    </w:p>
    <w:p>
      <w:pPr>
        <w:pStyle w:val="Normal"/>
        <w:ind w:left="4248" w:firstLine="708"/>
        <w:rPr/>
      </w:pPr>
      <w:r>
        <w:rPr/>
        <w:t>В непробудном сне царевны,</w:t>
      </w:r>
    </w:p>
    <w:p>
      <w:pPr>
        <w:pStyle w:val="Normal"/>
        <w:ind w:left="4248" w:firstLine="708"/>
        <w:rPr/>
      </w:pPr>
      <w:r>
        <w:rPr/>
        <w:t>Синева пуста.</w:t>
      </w:r>
    </w:p>
    <w:p>
      <w:pPr>
        <w:pStyle w:val="Normal"/>
        <w:ind w:left="4248" w:firstLine="708"/>
        <w:jc w:val="right"/>
        <w:rPr/>
      </w:pPr>
      <w:r>
        <w:rPr/>
        <w:t>А. Блок</w:t>
      </w:r>
    </w:p>
    <w:p>
      <w:pPr>
        <w:pStyle w:val="Normal"/>
        <w:ind w:firstLine="708"/>
        <w:rPr/>
      </w:pPr>
      <w:r>
        <w:rPr/>
        <w:t>Сказочные и мифологические мотивы пронизывают ткань многих произведений Врубеля. Художник не ограничивался  интерпретацией готовых сюжетов, он сам создавал  свои мифы, свои собственные поэтические миры. Так, его «Царевна-Лебедь» мало напоминает героиню пушкинской «Сказки о царе Салтане». Хотя при взгляде на врубелевскую царевну приходит на память именно пушкинские строки.</w:t>
      </w:r>
    </w:p>
    <w:p>
      <w:pPr>
        <w:pStyle w:val="Normal"/>
        <w:ind w:firstLine="708"/>
        <w:rPr/>
      </w:pPr>
      <w:r>
        <w:rPr/>
        <w:t>Врубель  изобразил Лебедь окутанной белоснежным облаком оперения. Создаётся впечатление, что на героине надета полувоздушная фата, которую она придерживает от дуновения ветра одной рукой. Её тонкие пальцы украшены огромными сверкающими перстнями. Интересно, что фигура царевны изображена со спины, к зрителю обращено её прекрасное молодое лицо.</w:t>
      </w:r>
    </w:p>
    <w:p>
      <w:pPr>
        <w:pStyle w:val="Normal"/>
        <w:ind w:firstLine="708"/>
        <w:rPr>
          <w:lang w:val="en-US" w:eastAsia="en-US"/>
        </w:rPr>
      </w:pPr>
      <w:r>
        <w:rPr>
          <w:lang w:val="en-US" w:eastAsia="en-US"/>
        </w:rPr>
        <w:drawing>
          <wp:inline distT="0" distB="0" distL="0" distR="0">
            <wp:extent cx="1557020" cy="2322195"/>
            <wp:effectExtent l="0" t="0" r="76200" b="7620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633220" cy="2398395"/>
                    </a:xfrm>
                    <a:prstGeom prst="rect">
                      <a:avLst/>
                    </a:prstGeom>
                    <a:ln w="9525">
                      <a:solidFill>
                        <a:srgbClr val="FFFFFF"/>
                      </a:solidFill>
                    </a:ln>
                    <a:effectLst>
                      <a:outerShdw dist="107315" dir="2700000">
                        <a:srgbClr val="808080"/>
                      </a:outerShdw>
                    </a:effectLst>
                  </pic:spPr>
                </pic:pic>
              </a:graphicData>
            </a:graphic>
          </wp:inline>
        </w:drawing>
      </w:r>
    </w:p>
    <w:p>
      <w:pPr>
        <w:pStyle w:val="Normal"/>
        <w:ind w:firstLine="708"/>
        <w:rPr/>
      </w:pPr>
      <w:r>
        <w:rPr/>
        <w:t>Если говорить о пушкинской Лебеди, то она «дневная», светлая. Князь Гвидон спасает её от  злого коршуна. И она за это помогает ему, а затем превращается в царевну и становится его женой. Всё устраивается к общему счастью:</w:t>
      </w:r>
    </w:p>
    <w:p>
      <w:pPr>
        <w:pStyle w:val="Normal"/>
        <w:ind w:left="1416" w:firstLine="708"/>
        <w:rPr/>
      </w:pPr>
      <w:r>
        <w:rPr/>
        <w:t>Лебедь тут, взмахнув крылами,</w:t>
      </w:r>
    </w:p>
    <w:p>
      <w:pPr>
        <w:pStyle w:val="Normal"/>
        <w:ind w:left="1416" w:firstLine="708"/>
        <w:rPr/>
      </w:pPr>
      <w:r>
        <w:rPr/>
        <w:t>Полетела над волнами</w:t>
      </w:r>
    </w:p>
    <w:p>
      <w:pPr>
        <w:pStyle w:val="Normal"/>
        <w:ind w:left="1416" w:firstLine="708"/>
        <w:rPr/>
      </w:pPr>
      <w:r>
        <w:rPr/>
        <w:t>И на берег с высоты</w:t>
      </w:r>
    </w:p>
    <w:p>
      <w:pPr>
        <w:pStyle w:val="Normal"/>
        <w:ind w:left="1416" w:firstLine="708"/>
        <w:rPr/>
      </w:pPr>
      <w:r>
        <w:rPr/>
        <w:t>Опустилася в кусты.</w:t>
      </w:r>
    </w:p>
    <w:p>
      <w:pPr>
        <w:pStyle w:val="Normal"/>
        <w:ind w:left="1416" w:firstLine="708"/>
        <w:rPr/>
      </w:pPr>
      <w:r>
        <w:rPr/>
        <w:t>Встрепенулась, отряхнулась</w:t>
      </w:r>
    </w:p>
    <w:p>
      <w:pPr>
        <w:pStyle w:val="Normal"/>
        <w:ind w:left="1416" w:firstLine="708"/>
        <w:rPr/>
      </w:pPr>
      <w:r>
        <w:rPr/>
        <w:t>И царевной обернулась…</w:t>
      </w:r>
    </w:p>
    <w:p>
      <w:pPr>
        <w:pStyle w:val="Normal"/>
        <w:rPr/>
      </w:pPr>
      <w:r>
        <w:rPr/>
        <w:tab/>
        <w:t>Вглядываясь в картину Врубеля, думаешь, что его лебедь вряд ли превратится в царевну. Особая атмосфера, созданная тонкими колористическими приёмами. Вызывает у зрителя совсем другое ощущение. Яркие вспышки багряного света, словно языки пламени. Виднеются из окон дворца на скалистом мрачном острове. Все предметы кажутся неясными, призрачными, непонятными. Зыбкость, недоговорённость самого образа Царевны-Лебедь подчёркнута световыми эффектами. Чуть красноватые  отзвуки заката отражаются на белоснежных перламутровых крыльях. Мерцают бирюзовые, голубые, изумрудные самоцветные камни узорчатого венца-кокошника. И кажется, что это трепетное сияние сливается с отблеском зари на гребнях морских волн и тенью падает на тонкие черты бледного лица.</w:t>
      </w:r>
    </w:p>
    <w:p>
      <w:pPr>
        <w:pStyle w:val="Normal"/>
        <w:rPr/>
      </w:pPr>
      <w:r>
        <w:rPr/>
        <w:tab/>
        <w:t>Видимо, живописец не случайно выбрал смутное и загадочное время заката для передачи своей таинственной сказки. Фон синих сумерек усиливает эффект тревоги, закрадывающейся в прекрасный и сказочный мир. О смятении говорят большие скорбящие глаза Царевны-Лебедь, устремлённые на зрителя. Печальный и прощальный взгляд героини почти не оставляет надежды – кажется, что она в последний раз обернулась, перед тем  как  снова стать лебедью. Возникает ощущение, что её образ, так внезапно возникнувший из поднявшейся волны, вот-вот должен вновь исчезнуть, раствориться в морской стихии.</w:t>
      </w:r>
    </w:p>
    <w:p>
      <w:pPr>
        <w:pStyle w:val="Normal"/>
        <w:rPr/>
      </w:pPr>
      <w:r>
        <w:rPr/>
        <w:t xml:space="preserve">                                                           </w:t>
      </w:r>
      <w:r>
        <w:rPr/>
        <w:drawing>
          <wp:inline distT="0" distB="0" distL="0" distR="0">
            <wp:extent cx="1754505" cy="213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3" r="-16" b="-13"/>
                    <a:stretch>
                      <a:fillRect/>
                    </a:stretch>
                  </pic:blipFill>
                  <pic:spPr bwMode="auto">
                    <a:xfrm>
                      <a:off x="0" y="0"/>
                      <a:ext cx="1754505" cy="2130425"/>
                    </a:xfrm>
                    <a:prstGeom prst="rect">
                      <a:avLst/>
                    </a:prstGeom>
                  </pic:spPr>
                </pic:pic>
              </a:graphicData>
            </a:graphic>
          </wp:inline>
        </w:drawing>
      </w:r>
    </w:p>
    <w:p>
      <w:pPr>
        <w:pStyle w:val="Normal"/>
        <w:rPr/>
      </w:pPr>
      <w:r>
        <w:rPr/>
        <w:tab/>
        <w:t>По своему эмоциональному настрою эта картина весьма схожа  с другой картиной Врубеля, близкой по названию, - «Лебедь» (1901, ГТГ). У художника есть несколько парных картин, которые приоткрывают специфику его символических работ: например, «Куст сирени» без фигур и «Куст сирени» с фигурой девушки; «Жемчужная раковина» и  «Жемчужная раковина» с фигурами русалок.  В первом ряду этих пар – живые впечатления натуры, во втором – сказка. И хотя «Лебедь» написана годом позже  «Царевны-Лебедь», она дополняет  смысл первой. В картине «Лебедь»  представлена ещё не царевна, а только большая птица, помещённая в мистический  пейзаж, который помогает понять, что эта птица необыкновенная; момент – и она может перевоплотиться в человека. Но чёрно-зелёные зловещие камыши, пылающее закатное солнце, свет которого как будто крадётся  сквозь гущу тёмных деревьев, вносят ощущение тревожности в эти будущие перевоплощения. Таким образом становится понятно, что символический и фантастический образ  Царевны-Лебедь является плодом переработки  первоначальных реальных впечатлений. Реалистически исполненные части (например, лицо царевны) являются своего рода камертоном для всей картины.</w:t>
      </w:r>
    </w:p>
    <w:p>
      <w:pPr>
        <w:pStyle w:val="Normal"/>
        <w:rPr/>
      </w:pPr>
      <w:r>
        <w:rPr/>
        <w:t xml:space="preserve">  </w:t>
      </w:r>
      <w:r>
        <w:rPr/>
        <w:tab/>
        <w:t>Несмотря на фантастический сюжет, в трактовке образа у Врубеля всегда присутствовала высокая правда. Которая составляла цель его искусства.  «Реализм родит всю глубину и всесторонность…», - говорил художник. С одной стороны, образ Царевны-Лебедь – фантазия, с другой – он конкретен и достоверен до мельчайших подробностей.</w:t>
      </w:r>
    </w:p>
    <w:p>
      <w:pPr>
        <w:pStyle w:val="Normal"/>
        <w:rPr/>
      </w:pPr>
      <w:r>
        <w:rPr/>
        <w:tab/>
        <w:t>Именно в этом сказочном полотне Врубеля с отчётливой силой зазвучало что-то тревожное, грустное, заставляющее задуматься. Атмосфера неясных пророчеств, прощания с былым, предчувствия нового – всё это воплотилось в одной картине.</w:t>
      </w:r>
    </w:p>
    <w:p>
      <w:pPr>
        <w:pStyle w:val="Normal"/>
        <w:rPr/>
      </w:pPr>
      <w:r>
        <w:rPr/>
        <w:tab/>
        <w:t>Одним из первых глубину «Царевны-Лебедь»  оценил Блок, фотография этой работы всегда висела у него в кабинете в Шахматове. Ею и было навеяно большое стихотворение «Дали слепы, дни безгневны…» с подзаголовком «Врубелю». Каких-то перепевов врубелевских образов в стихотворении нет – плэтические представления возникают ассоциативно, мистически совпадая по настроению и восприятию с живописным образом.</w:t>
      </w:r>
    </w:p>
    <w:p>
      <w:pPr>
        <w:pStyle w:val="Normal"/>
        <w:ind w:left="708" w:firstLine="708"/>
        <w:jc w:val="right"/>
        <w:rPr/>
      </w:pPr>
      <w:r>
        <w:rPr/>
        <w:t xml:space="preserve"> </w:t>
      </w:r>
      <w:r>
        <w:rPr/>
        <w:t>(Ермолаева Е. Царевна-лебедь  //Искусство: прил. к газ «Первое сентября». – 2005. - №21, 1-15 ноября. – С.18.)</w:t>
      </w:r>
    </w:p>
    <w:p>
      <w:pPr>
        <w:pStyle w:val="Normal"/>
        <w:ind w:left="708" w:firstLine="708"/>
        <w:jc w:val="right"/>
        <w:rPr/>
      </w:pPr>
      <w:r>
        <w:rPr/>
      </w:r>
    </w:p>
    <w:p>
      <w:pPr>
        <w:pStyle w:val="Normal"/>
        <w:ind w:left="708" w:firstLine="708"/>
        <w:jc w:val="right"/>
        <w:rPr/>
      </w:pPr>
      <w:r>
        <w:rPr/>
      </w:r>
    </w:p>
    <w:p>
      <w:pPr>
        <w:pStyle w:val="Normal"/>
        <w:ind w:left="708" w:firstLine="708"/>
        <w:jc w:val="right"/>
        <w:rPr/>
      </w:pPr>
      <w:r>
        <w:rPr/>
      </w:r>
    </w:p>
    <w:p>
      <w:pPr>
        <w:pStyle w:val="Normal"/>
        <w:ind w:left="708" w:firstLine="708"/>
        <w:jc w:val="right"/>
        <w:rPr/>
      </w:pPr>
      <w:r>
        <w:rPr/>
      </w:r>
    </w:p>
    <w:p>
      <w:pPr>
        <w:pStyle w:val="Normal"/>
        <w:ind w:left="708" w:firstLine="708"/>
        <w:jc w:val="center"/>
        <w:rPr>
          <w:b/>
          <w:b/>
        </w:rPr>
      </w:pPr>
      <w:r>
        <w:rPr>
          <w:b/>
        </w:rPr>
        <w:t>Интернет-ресурсы:</w:t>
      </w:r>
    </w:p>
    <w:p>
      <w:pPr>
        <w:pStyle w:val="Normal"/>
        <w:ind w:left="57" w:firstLine="708"/>
        <w:rPr/>
      </w:pPr>
      <w:r>
        <w:rPr/>
        <w:t xml:space="preserve">1. </w:t>
      </w:r>
      <w:r>
        <w:rPr>
          <w:lang w:val="en-US"/>
        </w:rPr>
        <w:t>http</w:t>
      </w:r>
      <w:r>
        <w:rPr/>
        <w:t xml:space="preserve">:// </w:t>
      </w:r>
      <w:r>
        <w:rPr>
          <w:lang w:val="en-US"/>
        </w:rPr>
        <w:t>vrubel</w:t>
      </w:r>
      <w:r>
        <w:rPr/>
        <w:t xml:space="preserve">. </w:t>
      </w:r>
      <w:r>
        <w:rPr>
          <w:lang w:val="en-US"/>
        </w:rPr>
        <w:t>narod</w:t>
      </w:r>
      <w:r>
        <w:rPr/>
        <w:t>.</w:t>
      </w:r>
      <w:r>
        <w:rPr>
          <w:lang w:val="en-US"/>
        </w:rPr>
        <w:t>ru</w:t>
      </w:r>
      <w:r>
        <w:rPr/>
        <w:t xml:space="preserve">   - подробная биография   с  иллюстрациями и комментариями к ним.</w:t>
      </w:r>
    </w:p>
    <w:p>
      <w:pPr>
        <w:pStyle w:val="Normal"/>
        <w:ind w:left="57" w:firstLine="708"/>
        <w:rPr/>
      </w:pPr>
      <w:r>
        <w:rPr/>
        <w:t xml:space="preserve">2. </w:t>
      </w:r>
      <w:r>
        <w:rPr>
          <w:lang w:val="en-US"/>
        </w:rPr>
        <w:t>http</w:t>
      </w:r>
      <w:r>
        <w:rPr/>
        <w:t xml:space="preserve">:// </w:t>
      </w:r>
      <w:r>
        <w:rPr>
          <w:lang w:val="en-US"/>
        </w:rPr>
        <w:t>www</w:t>
      </w:r>
      <w:r>
        <w:rPr/>
        <w:t xml:space="preserve">. </w:t>
      </w:r>
      <w:r>
        <w:rPr>
          <w:lang w:val="en-US"/>
        </w:rPr>
        <w:t>megakm</w:t>
      </w:r>
      <w:r>
        <w:rPr/>
        <w:t>.</w:t>
      </w:r>
      <w:r>
        <w:rPr>
          <w:lang w:val="en-US"/>
        </w:rPr>
        <w:t>ru</w:t>
      </w:r>
      <w:r>
        <w:rPr/>
        <w:t>/</w:t>
      </w:r>
      <w:r>
        <w:rPr>
          <w:lang w:val="en-US"/>
        </w:rPr>
        <w:t>bes</w:t>
      </w:r>
      <w:r>
        <w:rPr/>
        <w:t>_98/</w:t>
      </w:r>
      <w:r>
        <w:rPr>
          <w:lang w:val="en-US"/>
        </w:rPr>
        <w:t>encyclop</w:t>
      </w:r>
      <w:r>
        <w:rPr/>
        <w:t>.</w:t>
      </w:r>
      <w:r>
        <w:rPr>
          <w:lang w:val="en-US"/>
        </w:rPr>
        <w:t>asp</w:t>
      </w:r>
      <w:r>
        <w:rPr/>
        <w:t>?</w:t>
      </w:r>
      <w:r>
        <w:rPr>
          <w:lang w:val="en-US"/>
        </w:rPr>
        <w:t>TopicNumber</w:t>
      </w:r>
      <w:r>
        <w:rPr/>
        <w:t>=12735   - небольшая биография,  снабжённая  иллюстрациями и библиографией.</w:t>
      </w:r>
    </w:p>
    <w:p>
      <w:pPr>
        <w:pStyle w:val="Normal"/>
        <w:ind w:left="57" w:firstLine="708"/>
        <w:rPr/>
      </w:pPr>
      <w:r>
        <w:rPr>
          <w:lang w:val="en-US"/>
        </w:rPr>
        <w:t xml:space="preserve">3. http://tmn.fio.ru /works/29x/307/simvolism.  </w:t>
      </w:r>
      <w:r>
        <w:rPr/>
        <w:t>– короткая биография с небольшим  количеством иллюстраций.</w:t>
      </w:r>
    </w:p>
    <w:p>
      <w:pPr>
        <w:pStyle w:val="Normal"/>
        <w:rPr/>
      </w:pPr>
      <w:r>
        <w:rPr/>
        <w:t xml:space="preserve">            </w:t>
      </w:r>
      <w:r>
        <w:rPr/>
        <w:t xml:space="preserve">4. </w:t>
      </w:r>
      <w:hyperlink r:id="rId6">
        <w:r>
          <w:rPr>
            <w:rStyle w:val="InternetLink"/>
          </w:rPr>
          <w:t>http://yos.intmedia.ru/videolecture.html</w:t>
        </w:r>
      </w:hyperlink>
    </w:p>
    <w:p>
      <w:pPr>
        <w:pStyle w:val="Normal"/>
        <w:rPr/>
      </w:pPr>
      <w:r>
        <w:rPr/>
        <w:t xml:space="preserve">            </w:t>
      </w:r>
      <w:r>
        <w:rPr/>
        <w:t xml:space="preserve">5. </w:t>
      </w:r>
      <w:hyperlink r:id="rId7">
        <w:r>
          <w:rPr>
            <w:rStyle w:val="InternetLink"/>
          </w:rPr>
          <w:t>http://www.liveinternet.ru/community/1726655/post69737318/</w:t>
        </w:r>
      </w:hyperlink>
    </w:p>
    <w:p>
      <w:pPr>
        <w:pStyle w:val="Normal"/>
        <w:rPr/>
      </w:pPr>
      <w:r>
        <w:rPr/>
      </w:r>
    </w:p>
    <w:p>
      <w:pPr>
        <w:pStyle w:val="Normal"/>
        <w:ind w:left="57" w:firstLine="708"/>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daily%5Ccolumn%5C7%5C" TargetMode="Externa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yos.intmedia.ru/videolecture.html" TargetMode="External"/><Relationship Id="rId7" Type="http://schemas.openxmlformats.org/officeDocument/2006/relationships/hyperlink" Target="http://www.liveinternet.ru/community/1726655/post6973731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9:52:00Z</dcterms:created>
  <dc:creator>марина</dc:creator>
  <dc:description/>
  <cp:keywords/>
  <dc:language>en-US</dc:language>
  <cp:lastModifiedBy>марина</cp:lastModifiedBy>
  <dcterms:modified xsi:type="dcterms:W3CDTF">2011-01-30T11:04:00Z</dcterms:modified>
  <cp:revision>2</cp:revision>
  <dc:subject/>
  <dc:title>В синем холодном небе летят лебеди</dc:title>
</cp:coreProperties>
</file>